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0" cy="5715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-Comme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-Commer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9570</wp:posOffset>
                </wp:positionH>
                <wp:positionV relativeFrom="paragraph">
                  <wp:posOffset>2125980</wp:posOffset>
                </wp:positionV>
                <wp:extent cx="4961255" cy="800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611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иложений электронного бизне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9.1pt;margin-top:167.4pt;width:390.6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иложений электронного бизнес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743200" cy="91440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-Busi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.4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-Busin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800100" cy="300355"/>
                <wp:effectExtent l="2540" t="889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5pt" to="287.95pt,3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2286000" cy="571500"/>
                <wp:effectExtent l="0" t="161290" r="1619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-Comme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3.6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-Commer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3200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476.95pt,7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914400" cy="571500"/>
                <wp:effectExtent l="381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296.95pt,5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286000" cy="571500"/>
                <wp:effectExtent l="0" t="161290" r="1619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 (i)-Comme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4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c (i)-Commer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83820</wp:posOffset>
                </wp:positionV>
                <wp:extent cx="800100" cy="342900"/>
                <wp:effectExtent l="2540" t="635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pt" to="521.95pt,3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76200</wp:posOffset>
                </wp:positionV>
                <wp:extent cx="2400300" cy="6858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знес-админист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ция (В2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6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знес-админист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ция (В2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76200</wp:posOffset>
                </wp:positionV>
                <wp:extent cx="685800" cy="1028700"/>
                <wp:effectExtent l="571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6pt" to="495.1pt,8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600200" cy="685800"/>
                <wp:effectExtent l="635" t="635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87.95pt,59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1028700" cy="2057400"/>
                <wp:effectExtent l="571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2pt" to="485.95pt,16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114300" cy="457200"/>
                <wp:effectExtent l="19050" t="1905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41.95pt,37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0" cy="685800"/>
                <wp:effectExtent l="0" t="161290" r="161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знес-партнер (В2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8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знес-партнер (В2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2400300" cy="685800"/>
                <wp:effectExtent l="0" t="161290" r="161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знес-потребитель (В2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8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знес-потребитель (В2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15316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2400300" cy="68580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-адм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страция (С2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4.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ь-адми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страция (С2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0" cy="1417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0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3"/>
              <w:rPr/>
            </w:pPr>
            <w:r>
              <w:rPr/>
              <w:t>Бизнес-модели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Электронное управлен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купкам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226695</wp:posOffset>
                      </wp:positionV>
                      <wp:extent cx="2400300" cy="685800"/>
                      <wp:effectExtent l="0" t="161290" r="16192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ребитель-потребитель (С2С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6.6pt;margin-top:17.85pt;width:18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-потребитель (С2С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) Электронная реклама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Электронные аукционы и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1115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.45pt" to="-5.45pt,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бирж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06375</wp:posOffset>
                      </wp:positionV>
                      <wp:extent cx="3429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6.25pt" to="183.55pt,1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) Электронная торговля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Портал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Управление взаимоотн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ениями с клиентами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 Электронные платежные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5580</wp:posOffset>
                </wp:positionH>
                <wp:positionV relativeFrom="paragraph">
                  <wp:posOffset>330835</wp:posOffset>
                </wp:positionV>
                <wp:extent cx="572135" cy="4559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5.4pt;margin-top:26pt;width:45pt;height:35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6400800" cy="457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А.1 – Основные сегменты и бизнес-модели электронного 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12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А.1 – Основные сегменты и бизнес-модели электронного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24:00Z</dcterms:created>
  <dc:creator>Юрасов Алексей Валентинович</dc:creator>
  <dc:description/>
  <dc:language>en-US</dc:language>
  <cp:lastModifiedBy>Юрасов Алексей Валентинович</cp:lastModifiedBy>
  <dcterms:modified xsi:type="dcterms:W3CDTF">2003-08-27T09:32:00Z</dcterms:modified>
  <cp:revision>19</cp:revision>
  <dc:subject/>
  <dc:title/>
</cp:coreProperties>
</file>